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66-3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. 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4. фебруара 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поразума о партнерству за пројекат по Јавном конкурсу за подршку јединицама локалне самоуправе у спровођењу омладинске политике 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 локалном нивоу</w:t>
      </w:r>
    </w:p>
    <w:p>
      <w:pPr>
        <w:pStyle w:val="Normal"/>
        <w:suppressAutoHyphens w:val="true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sz w:val="22"/>
          <w:szCs w:val="22"/>
          <w:lang w:val="sr-CS"/>
        </w:rPr>
        <w:t>Споразума о партнерству за пројекат по Јавном конкурсу за подршку јединицама локалне самоуправе у спровођењу омладинске политике на локалном ниво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ђу Универзитета у Крагујевцу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поразум о партнерству за пројекат по Јавном конкурсу за подршку јединицама локалне самоуправе у спровођењу омладинске политике на локалном ниво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</w:t>
      </w:r>
      <w:r>
        <w:rPr>
          <w:rFonts w:cs="Arial" w:ascii="Arial" w:hAnsi="Arial"/>
          <w:sz w:val="22"/>
          <w:szCs w:val="22"/>
          <w:lang w:val="sr-RS"/>
        </w:rPr>
        <w:t>потписаће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на закључење Споразума о партнерству за пројекат по Јавном конкурсу за подршку јединицама локалне самоуправе у спровођењу омладинске политике на локалном ниво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Споразума о партнерству за пројекат по Јавном конкурсу за подршку јединицама локалне самоуправе у спровођењу омладинске политике на локалном ниво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52/22 од 4. фебруара 2022.године, којим је сагласано са формално-правном природом предложеног Нацрта споразу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додатна финансијска средства из буџета града Крагујевца, већ би учешће Града у износу од 634.000,00 динара (13,78 %) представљало допринос у натури исказан кроз плате запослених који ће бити чланови пројектног т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поразума о партнерству за пројекат по Јавном конкурсу за подршку јединицама локалне самоуправе у спровођењу омладинске политике на локалном нивоу, </w:t>
      </w:r>
      <w:r>
        <w:rPr>
          <w:rFonts w:cs="Arial" w:ascii="Arial" w:hAnsi="Arial"/>
          <w:sz w:val="22"/>
          <w:szCs w:val="22"/>
          <w:lang w:val="sr-RS"/>
        </w:rPr>
        <w:t>између Универзитета у Крагујевцу 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Споразум о партнерству за пројекат по Јавном конкурсу за подршку јединицама локалне самоуправе у спровођењу омладинске политике на локалном нивоу у име града Крагујевца, потписати Градоначелник, Никола Дашић.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привреду, 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Радомир Ерић ___________________________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8:00Z</dcterms:created>
  <dc:creator>PC1</dc:creator>
  <dc:description/>
  <cp:keywords/>
  <dc:language>en-US</dc:language>
  <cp:lastModifiedBy>hhhggrreeww</cp:lastModifiedBy>
  <cp:lastPrinted>2022-01-26T11:24:00Z</cp:lastPrinted>
  <dcterms:modified xsi:type="dcterms:W3CDTF">2022-02-04T12:01:00Z</dcterms:modified>
  <cp:revision>70</cp:revision>
  <dc:subject/>
  <dc:title>ГРАД КРАГУЈЕВАЦ</dc:title>
</cp:coreProperties>
</file>